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8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ełna nazwa/firma, adres )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\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52"/>
        <w:ind w:left="1420" w:right="8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Zobowiązanie podmiotu do oddania do dyspozycji niezbędnych zasobów na okres korzystania z nich przy wykonywaniu zamówienia zgodnie z art. 22a ustawy Pzp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azwa i adres Wykonawcy – podmiotu oddającego do dyspozycji zasoby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obowiązuję/my się do oddania na rzecz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</w:rPr>
        <w:t>(nazwa i adres Wykonawcy, któremu inny podmiot oddaje do dyspozycji zasoby)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o dyspozycji niezbędnych zasobów tj. </w:t>
      </w:r>
      <w:r>
        <w:rPr>
          <w:rFonts w:eastAsia="Times New Roman" w:cs="Times New Roman" w:ascii="Times New Roman" w:hAnsi="Times New Roman"/>
          <w:sz w:val="24"/>
        </w:rPr>
        <w:t>*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odzaj udostępnianych zasobów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 realizacji zamówienia publicznego pn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>Dostawa kruszywa przeznaczonego na naprawy dróg na terenie Gminy Goszczanów w 2019 roku”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9"/>
        <w:ind w:left="3000" w:right="20" w:hanging="29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a okres </w:t>
      </w:r>
      <w:r>
        <w:rPr>
          <w:rFonts w:eastAsia="Times New Roman" w:cs="Times New Roman" w:ascii="Times New Roman" w:hAnsi="Times New Roman"/>
          <w:sz w:val="19"/>
        </w:rPr>
        <w:t>…………………………………………………………..........……………….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(okres na jaki udostępniane są zasoby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zakresie powierzonych do wykonania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skazać rodzaj i zakres powierzonych do wykonania robót budowlanych lub czynn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ZENIE DOTYCZĄCE PODANYCH INFORMACJI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type w:val="nextPage"/>
          <w:pgSz w:w="11906" w:h="16838"/>
          <w:pgMar w:left="1400" w:right="1406" w:gutter="0" w:header="0" w:top="1413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8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(czytelny podpis lub pieczątka i podpis wykonawcy)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900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44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– </w:t>
      </w:r>
      <w:r>
        <w:rPr>
          <w:rFonts w:eastAsia="Times New Roman" w:cs="Times New Roman" w:ascii="Times New Roman" w:hAnsi="Times New Roman"/>
          <w:b/>
          <w:u w:val="single"/>
        </w:rPr>
        <w:t>wymienić zasoby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techniczna lub zawodow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finansowa lub ekonomiczna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sectPr>
      <w:type w:val="continuous"/>
      <w:pgSz w:w="11906" w:h="16838"/>
      <w:pgMar w:left="1400" w:right="1406" w:gutter="0" w:header="0" w:top="1413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23:00Z</dcterms:created>
  <dc:creator/>
  <dc:description/>
  <cp:keywords/>
  <dc:language>en-US</dc:language>
  <cp:lastModifiedBy>JANIAK.D</cp:lastModifiedBy>
  <dcterms:modified xsi:type="dcterms:W3CDTF">2019-04-02T07:13:00Z</dcterms:modified>
  <cp:revision>4</cp:revision>
  <dc:subject/>
  <dc:title/>
</cp:coreProperties>
</file>